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148272333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РАЙОНА</w: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 августа 2022 г.                                                                                        № 243 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ловий приватизаци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жилого помещения,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В соответствии с п.2 ст.7 Положения 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 ноября 2007 г. № 372, руководствуясь статьей 28 Устава муниципального района «Шилкинский район»:</w:t>
      </w:r>
    </w:p>
    <w:p>
      <w:pPr>
        <w:pStyle w:val="TextBody"/>
        <w:ind w:firstLine="567"/>
        <w:rPr/>
      </w:pPr>
      <w:r>
        <w:rPr/>
        <w:t>Утвердить Условия приватизации нежилого помещения, находящегося в муниципальной собственности муниципального района «Шилкинский район» (прилагается).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left="142" w:hanging="0"/>
        <w:rPr/>
      </w:pPr>
      <w:r>
        <w:rPr/>
        <w:t>Глава муниципального района                                                          С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УТВЕРЖДЕН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Шилкин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01.08.2022 г.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а недвижимого имущества, находящего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щие свед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8"/>
        <w:gridCol w:w="6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ий край, Шилкинский муниципальный район, городское поселение Шилкинское, г. Шилка, ул. Ленина, дом 74, строение 1, помещение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бственност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 муниципального района «Шилкинский рай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ый гараж площадью 52,5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 (Сто семьдесят четыре тысячи) рублей 00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даж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пособ и условия прива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 приватизации: Продажа на  электронной торговой площадке в сети интернет  </w:t>
      </w:r>
      <w:hyperlink r:id="rId4">
        <w:r>
          <w:rPr>
            <w:rStyle w:val="InternetLink"/>
            <w:sz w:val="28"/>
            <w:szCs w:val="28"/>
          </w:rPr>
          <w:t>rts-tender.ru</w:t>
        </w:r>
      </w:hyperlink>
      <w:r>
        <w:rPr>
          <w:sz w:val="28"/>
          <w:szCs w:val="28"/>
        </w:rPr>
        <w:t>.</w:t>
        <w:tab/>
        <w:t>Продажа муниципального имущества на аукционе осуществляется в соответствии с Федеральным законом от 21 декабря 2001 года № 178-ФЗ «О приватизации государственного и муниципального имущества», Положением Правительства Российской Федерации от 27 августа 2012 г. № 860 "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онное сообщение о проведении аукциона должно быть размещено на электронной торговой площадке "РТС-тендер"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на официальном сайте в сети Интернет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официальном сайте муниципального района "Шилкинский район"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шилкинскийрайон.рф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ыночная оценка приватизируемого имущества произведена ООО «Консалт» оценщиком Тарасовой Т.С. (Отчет № 66-22 об определении рыночной стоимости нежилого помещения площадью 5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расположенного по адресу: Забайкальский край, Шилкинский муниципальный район, городское поселение Шилкинское, г. Шилка, ул. Ленина, дом 74, строение 1, помещ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упатель имущества обязан в полном объеме оплатить стоимость имущества в течение 30 календарных дней после заключения договора купли-продажи путем перечисления на бюджетный счет муниципального района «Шилкинский район» денежных средств с указанием в платежных документах целевого назначения платежа: за имущество - «Доходы от реализации имущества, находящегося в муниципальной собств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авцом муниципального имущества является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Распределение средств от продажи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нежные средства покупатель обязан перечислить по следующим реквизит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получателя платежа: УФК по Забайкальскому краю (Комитет по управлению имуществом и земельным отношениям муниципального района «Шилкинский район» л/с 04913000260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ИНН получателя 7527005215, КПП 7527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именование банка: ОТДЕЛЕНИЕ ЧИТА БАНКА РОССИИ//УФК  по Забайкальскому краю г. Чита, БИК 017601329, ЕКС 40102810945370000063,</w:t>
      </w:r>
      <w:r>
        <w:rPr>
          <w:sz w:val="32"/>
          <w:szCs w:val="32"/>
        </w:rPr>
        <w:t xml:space="preserve"> </w:t>
        <w:tab/>
      </w:r>
      <w:r>
        <w:rPr>
          <w:sz w:val="28"/>
          <w:szCs w:val="28"/>
        </w:rPr>
        <w:t>Счет 03100643000000019100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Код ОКТМО: 76654000, </w:t>
      </w:r>
    </w:p>
    <w:p>
      <w:pPr>
        <w:pStyle w:val="Normal"/>
        <w:rPr/>
      </w:pPr>
      <w:r>
        <w:rPr>
          <w:sz w:val="28"/>
          <w:szCs w:val="28"/>
        </w:rPr>
        <w:tab/>
        <w:t>КБК 917</w:t>
      </w:r>
      <w:r>
        <w:rPr>
          <w:color w:val="000000"/>
          <w:sz w:val="28"/>
          <w:szCs w:val="28"/>
        </w:rPr>
        <w:t>114020530500004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платежа: Доходы от реализации имущества, находящего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Управляющего Делами                                                                Н.П. Башк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7:00Z</dcterms:created>
  <dc:creator>chernix</dc:creator>
  <dc:description/>
  <cp:keywords/>
  <dc:language>en-US</dc:language>
  <cp:lastModifiedBy>Екатерина Сергеевна Лисичникова</cp:lastModifiedBy>
  <cp:lastPrinted>2022-07-28T15:56:00Z</cp:lastPrinted>
  <dcterms:modified xsi:type="dcterms:W3CDTF">2022-08-01T06:55:00Z</dcterms:modified>
  <cp:revision>32</cp:revision>
  <dc:subject/>
  <dc:title> </dc:title>
</cp:coreProperties>
</file>